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all. A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MODULO DOMANDA DI CONFERIMENTO INCARICO _ TUTOR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nel PROGETTO </w:t>
      </w:r>
      <w:r>
        <w:rPr>
          <w:rFonts w:eastAsia="Times New Roman"/>
          <w:color w:val="000000"/>
        </w:rPr>
        <w:t xml:space="preserve">I.F.T.S. per TECNICO SUPERIORE PER IL SISTEMA INFORMATIVO AZIENDALE   "Esperto di sistemi, reti e sicurezza" – II° Annualità      </w:t>
      </w:r>
      <w:r>
        <w:rPr>
          <w:rFonts w:eastAsia="Times New Roman"/>
          <w:b/>
          <w:bCs/>
          <w:color w:val="000000"/>
        </w:rPr>
        <w:t xml:space="preserve">Cod. PF.IFTS-2008-Pa-Ol </w:t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  <w:sz w:val="22"/>
          <w:szCs w:val="22"/>
        </w:rPr>
      </w:pPr>
      <w:r>
        <w:rPr>
          <w:rFonts w:eastAsia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Al Dirigente Scolastico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2"/>
          <w:szCs w:val="22"/>
        </w:rPr>
        <w:t>del IISS “G.Ferraris”</w:t>
      </w:r>
    </w:p>
    <w:p>
      <w:pPr>
        <w:pStyle w:val="Normal"/>
        <w:autoSpaceDE w:val="false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ACIREALE</w:t>
      </w:r>
    </w:p>
    <w:p>
      <w:pPr>
        <w:pStyle w:val="Normal"/>
        <w:autoSpaceDE w:val="false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l/l_ sottoscritt_ _______________________________________ nat_ a ____________________________</w:t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il _____/____/_____ e residente a _____________________________in via _________________________ n. ______ cap. ______________prov._____ status professionale___________________________________  codice fiscale ______________________________tel.____________________ fax ___________________ e-mail ___________________________________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/>
          <w:sz w:val="22"/>
          <w:szCs w:val="22"/>
        </w:rPr>
        <w:t>di poter svolgere attività di (specificare l'incarico richiesto e la relativa priorità)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priorità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jc w:val="both"/>
        <w:rPr/>
      </w:pPr>
      <w:r>
        <w:rPr>
          <w:rFonts w:eastAsia="Times New Roman"/>
        </w:rPr>
        <w:tab/>
        <w:t xml:space="preserve">  </w:t>
      </w:r>
      <w:r>
        <w:rPr/>
        <w:t xml:space="preserve">tutor prevalente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635</wp:posOffset>
                </wp:positionV>
                <wp:extent cx="471805" cy="232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324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15pt;height:18.3pt;mso-wrap-distance-left:0pt;mso-wrap-distance-right:0pt;mso-wrap-distance-top:0pt;mso-wrap-distance-bottom:0pt;margin-top:0pt;mso-position-vertical-relative:text;margin-left:197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Contenutocornice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 xml:space="preserve">  tutor moduli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5715</wp:posOffset>
                </wp:positionV>
                <wp:extent cx="471805" cy="232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324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15pt;height:18.3pt;mso-wrap-distance-left:0pt;mso-wrap-distance-right:0pt;mso-wrap-distance-top:0pt;mso-wrap-distance-bottom:0pt;margin-top:0.45pt;mso-position-vertical-relative:text;margin-left:197.6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Contenutocornice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           </w:t>
      </w:r>
      <w:r>
        <w:rPr>
          <w:rFonts w:eastAsia="Times New Roman"/>
        </w:rPr>
        <w:t>tutor stag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00630</wp:posOffset>
                </wp:positionH>
                <wp:positionV relativeFrom="paragraph">
                  <wp:posOffset>1905</wp:posOffset>
                </wp:positionV>
                <wp:extent cx="471805" cy="2324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324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15pt;height:18.3pt;mso-wrap-distance-left:0pt;mso-wrap-distance-right:0pt;mso-wrap-distance-top:0pt;mso-wrap-distance-bottom:0pt;margin-top:0.15pt;mso-position-vertical-relative:text;margin-left:196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Contenutocornice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A tal fine allega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curriculum vitae in formato europeo;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dichiarazione dei titoli posseduti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 New Roman"/>
          <w:sz w:val="22"/>
          <w:szCs w:val="22"/>
        </w:rPr>
        <w:t>altra documentazione utile alla valutazione (specificare) __________________________________</w:t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rPr/>
      </w:pPr>
      <w:r>
        <w:rPr/>
        <w:t>_</w:t>
      </w:r>
      <w:r>
        <w:rPr>
          <w:rFonts w:eastAsia="Times New Roman"/>
          <w:sz w:val="22"/>
          <w:szCs w:val="22"/>
        </w:rPr>
        <w:t>l/l_ sottoscritt_ si impegna a svolgere l’incarico senza riserve e secondo il calendario approntato dal CTS.</w:t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l/l_ sottoscritt_ autorizza al trattamento dei dati personali, ai sensi D.L. 30 giugno 2003 n. 196 e successive modifiche ed integrazioni.</w:t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,lì ____/_____/____                  Firma ______________________________</w:t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imes New Roman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/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spacing w:before="120" w:after="120"/>
    </w:pPr>
    <w:rPr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8:54:00Z</dcterms:created>
  <dc:creator>Vicepresidenza ferraris</dc:creator>
  <dc:description/>
  <cp:keywords/>
  <dc:language>en-US</dc:language>
  <cp:lastModifiedBy>ds</cp:lastModifiedBy>
  <cp:lastPrinted>2113-01-01T00:00:00Z</cp:lastPrinted>
  <dcterms:modified xsi:type="dcterms:W3CDTF">2013-11-03T18:54:00Z</dcterms:modified>
  <cp:revision>2</cp:revision>
  <dc:subject/>
  <dc:title>MODULO DOMANDA DI CONFERIMENTO INCARICO PER L’INCARICO DI TUTOR</dc:title>
</cp:coreProperties>
</file>